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Instructions: répondez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au négatif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ux question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sans utiliser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ne...pas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.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Est-ce que tu attends quelqu'u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On doit faire les devoirs de latin pendant la classe de françai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.  Est-ce que tu regardes </w:t>
      </w:r>
      <w:r>
        <w:rPr>
          <w:rFonts w:cs="Arial" w:ascii="Arial" w:hAnsi="Arial"/>
          <w:i/>
          <w:iCs/>
          <w:sz w:val="24"/>
          <w:szCs w:val="24"/>
          <w:u w:val="none"/>
        </w:rPr>
        <w:t>Sesame Street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Qui dessine plus mal que Mme. Lambert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Vous entendez quelque chose?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 Est-ce qu'il y a quelqu'un dans la classe qui parle italie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Qu'est-ce que tu veux faire quand tu es très fatigué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Est-ce que tout est barbant dans la classe de français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19:27Z</dcterms:created>
  <dc:creator/>
  <dc:description/>
  <dc:language>en-US</dc:language>
  <cp:lastModifiedBy/>
  <cp:revision>0</cp:revision>
  <dc:subject/>
  <dc:title/>
</cp:coreProperties>
</file>